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0.85pt;margin-top:0.65pt;width:35.65pt;height:11.3pt;mso-wrap-style:none;v-text-anchor:middle" type="_x0000_t136">
            <v:path textpathok="t"/>
            <v:textpath on="t" fitshape="t" string="МКАД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62.2pt;margin-top:0.65pt;width:35.65pt;height:11.3pt;mso-wrap-style:none;v-text-anchor:middle" type="_x0000_t136">
            <v:path textpathok="t"/>
            <v:textpath on="t" fitshape="t" string="МКАД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88.3pt;margin-top:497.45pt;width:35.65pt;height:11.3pt;mso-wrap-style:none;v-text-anchor:middle" type="_x0000_t136">
            <v:path textpathok="t"/>
            <v:textpath on="t" fitshape="t" string="ЦЕНТР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720.45pt;margin-top:497.45pt;width:35.65pt;height:11.3pt;mso-wrap-style:none;v-text-anchor:middle" type="_x0000_t136">
            <v:path textpathok="t"/>
            <v:textpath on="t" fitshape="t" string="ЦЕНТР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-77.8pt;margin-top:230.05pt;width:170.6pt;height:14.1pt;mso-wrap-style:none;v-text-anchor:middle;rotation:270" type="_x0000_t136">
            <v:path textpathok="t"/>
            <v:textpath on="t" fitshape="t" string="СХЕМА ПРОЕЗДА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.5pt;margin-top:423.7pt;width:149.2pt;height:10.45pt;mso-wrap-style:none;v-text-anchor:middle;rotation:269" type="_x0000_t136">
            <v:path textpathok="t"/>
            <v:textpath on="t" fitshape="t" string="проезд: маршрутка или автобус № 123 от  станции метро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14.8pt;margin-top:383.05pt;width:228.15pt;height:10.45pt;mso-wrap-style:none;v-text-anchor:middle;rotation:269" type="_x0000_t136">
            <v:path textpathok="t"/>
            <v:textpath on="t" fitshape="t" string="&quot;Петровско-Разумовская&quot; или &quot;Водный Стадион&quot;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62.35pt;margin-top:433.8pt;width:119.45pt;height:13.05pt;mso-wrap-style:none;v-text-anchor:middle;rotation:269" type="_x0000_t136">
            <v:path textpathok="t"/>
            <v:textpath on="t" fitshape="t" string="до остановки &quot;НАМИ&quot;.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22.4pt;margin-top:120.35pt;width:64.3pt;height:8.45pt;mso-wrap-style:none;v-text-anchor:middle;rotation:329" type="_x0000_t136">
            <v:path textpathok="t"/>
            <v:textpath on="t" fitshape="t" string="ФЕСТИВАЛЬН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79.05pt;margin-top:35.45pt;width:49.85pt;height:9.6pt;mso-wrap-style:none;v-text-anchor:middle;rotation:326" type="_x0000_t136">
            <v:path textpathok="t"/>
            <v:textpath on="t" fitshape="t" string="БЕЛОМОРСКАЯ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158.75pt;margin-top:17.55pt;width:69.95pt;height:10.15pt;mso-wrap-style:none;v-text-anchor:middle;rotation:0" type="_x0000_t136">
            <v:path textpathok="t"/>
            <v:textpath on="t" fitshape="t" string="ПЕТРОЗАВОДСКАЯ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297.1pt;margin-top:90.3pt;width:48.15pt;height:7.05pt;mso-wrap-style:none;v-text-anchor:middle;rotation:49" type="_x0000_t136">
            <v:path textpathok="t"/>
            <v:textpath on="t" fitshape="t" string="ОНЕЖСК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80.9pt;margin-top:235.3pt;width:48.15pt;height:7.05pt;mso-wrap-style:none;v-text-anchor:middle;rotation:85" type="_x0000_t136">
            <v:path textpathok="t"/>
            <v:textpath on="t" fitshape="t" string="ОНЕЖСК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.3pt;margin-top:85.15pt;width:29.7pt;height:18.95pt;mso-wrap-style:none;v-text-anchor:middle;rotation:269" type="_x0000_t136">
            <v:path textpathok="t"/>
            <v:textpath on="t" fitshape="t" string="2-й съезд&#10;от МКАД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396.55pt;margin-top:160.15pt;width:56.65pt;height:7.05pt;mso-wrap-style:none;v-text-anchor:middle;rotation:352" type="_x0000_t136">
            <v:path textpathok="t"/>
            <v:textpath on="t" fitshape="t" string="ЛИХОБОРСКАЯ НАБ.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476.4pt;margin-top:197.95pt;width:57.5pt;height:8.45pt;mso-wrap-style:none;v-text-anchor:middle;rotation:47" type="_x0000_t136">
            <v:path textpathok="t"/>
            <v:textpath on="t" fitshape="t" string="АВТОМОТОРН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17.95pt;margin-top:240.75pt;width:108.5pt;height:8.15pt;mso-wrap-style:none;v-text-anchor:middle;rotation:356" type="_x0000_t136">
            <v:path textpathok="t"/>
            <v:textpath on="t" fitshape="t" string="2-Й ЛИХАЧЕВСКИЙ ПЕРЕУЛОК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416.7pt;margin-top:196.15pt;width:68pt;height:7.9pt;mso-wrap-style:none;v-text-anchor:middle;rotation:349" type="_x0000_t136">
            <v:path textpathok="t"/>
            <v:textpath on="t" fitshape="t" string="4-й ЛИХАЧЕВСКИЙ ПЕР.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438.35pt;margin-top:317.5pt;width:76.5pt;height:8.45pt;mso-wrap-style:none;v-text-anchor:middle;rotation:23" type="_x0000_t136">
            <v:path textpathok="t"/>
            <v:textpath on="t" fitshape="t" string="МИХАЛКОВСК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43.85pt;margin-top:344.1pt;width:51.8pt;height:7.9pt;mso-wrap-style:none;v-text-anchor:middle;rotation:341" type="_x0000_t136">
            <v:path textpathok="t"/>
            <v:textpath on="t" fitshape="t" string="ВЫБОРГСК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17.5pt;margin-top:326.85pt;width:49pt;height:7.9pt;mso-wrap-style:none;v-text-anchor:middle;rotation:352" type="_x0000_t136">
            <v:path textpathok="t"/>
            <v:textpath on="t" fitshape="t" string="МИХАЛКОВСКАЯ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530pt;margin-top:279.7pt;width:128.35pt;height:11.3pt;mso-wrap-style:none;v-text-anchor:middle;rotation:328" type="_x0000_t136">
            <v:path textpathok="t"/>
            <v:textpath on="t" fitshape="t" string="БОЛЬШАЯ АКАДЕМИЧЕСКАЯ" style="font-family:&quot;Times New Roman&quot;;font-size:8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29.8pt;margin-top:269.05pt;width:49pt;height:8.45pt;mso-wrap-style:none;v-text-anchor:middle;rotation:65" type="_x0000_t136">
            <v:path textpathok="t"/>
            <v:textpath on="t" fitshape="t" string="4-Й НОВОМИХ. ПР.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583.95pt;margin-top:429.25pt;width:76.5pt;height:11.3pt;mso-wrap-style:none;v-text-anchor:middle;rotation:62" type="_x0000_t136">
            <v:path textpathok="t"/>
            <v:textpath on="t" fitshape="t" string="ТИМИРЯЗЕВСКАЯ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201.75pt;margin-top:263.05pt;width:100pt;height:11.3pt;mso-wrap-style:none;v-text-anchor:middle;rotation:337" type="_x0000_t136">
            <v:path textpathok="t"/>
            <v:textpath on="t" fitshape="t" string="КРОНШТАДТСКИЙ БУЛЬВАР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170.55pt;margin-top:337.35pt;width:56.65pt;height:8.45pt;mso-wrap-style:none;v-text-anchor:middle;rotation:64" type="_x0000_t136">
            <v:path textpathok="t"/>
            <v:textpath on="t" fitshape="t" string="АДМИРАЛА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207.4pt;margin-top:401.8pt;width:47pt;height:7.3pt;mso-wrap-style:none;v-text-anchor:middle;rotation:63" type="_x0000_t136">
            <v:path textpathok="t"/>
            <v:textpath on="t" fitshape="t" string="МАКАРОВА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640.05pt;margin-top:147.3pt;width:76.2pt;height:14.1pt;mso-wrap-style:none;v-text-anchor:middle;rotation:61" type="_x0000_t136">
            <v:path textpathok="t"/>
            <v:textpath on="t" fitshape="t" string="ДМИТРОВСКОЕ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705.45pt;margin-top:275pt;width:34.8pt;height:11.3pt;mso-wrap-style:none;v-text-anchor:middle;rotation:76" type="_x0000_t136">
            <v:path textpathok="t"/>
            <v:textpath on="t" fitshape="t" string="ШОССЕ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16.85pt;margin-top:95.55pt;width:76.2pt;height:14.1pt;mso-wrap-style:none;v-text-anchor:middle;rotation:67" type="_x0000_t136">
            <v:path textpathok="t"/>
            <v:textpath on="t" fitshape="t" string="ЛЕНИНГРАДСКОЕ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w:pict>
          <v:shape id="shape_0" fillcolor="black" stroked="t" o:allowincell="f" style="position:absolute;margin-left:125.9pt;margin-top:298.1pt;width:34.8pt;height:11.3pt;mso-wrap-style:none;v-text-anchor:middle;rotation:65" type="_x0000_t136">
            <v:path textpathok="t"/>
            <v:textpath on="t" fitshape="t" string="ШОССЕ" style="font-family:&quot;Times New Roman&quot;;font-size:8pt"/>
            <v:fill o:detectmouseclick="t" type="solid" color2="white"/>
            <v:stroke color="black" weight="25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09635</wp:posOffset>
                </wp:positionH>
                <wp:positionV relativeFrom="paragraph">
                  <wp:posOffset>556895</wp:posOffset>
                </wp:positionV>
                <wp:extent cx="457200" cy="483235"/>
                <wp:effectExtent l="13970" t="15875" r="1460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3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73960"/>
                            <a:gd name="textAreaBottom" fmla="*/ 274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188" y="8640"/>
                              </a:lnTo>
                              <a:lnTo>
                                <a:pt x="6188" y="9823"/>
                              </a:lnTo>
                              <a:lnTo>
                                <a:pt x="9823" y="9823"/>
                              </a:lnTo>
                              <a:lnTo>
                                <a:pt x="9823" y="6188"/>
                              </a:lnTo>
                              <a:lnTo>
                                <a:pt x="8640" y="6188"/>
                              </a:lnTo>
                              <a:lnTo>
                                <a:pt x="10800" y="0"/>
                              </a:lnTo>
                              <a:lnTo>
                                <a:pt x="12960" y="6188"/>
                              </a:lnTo>
                              <a:lnTo>
                                <a:pt x="11777" y="6188"/>
                              </a:lnTo>
                              <a:lnTo>
                                <a:pt x="11777" y="9823"/>
                              </a:lnTo>
                              <a:lnTo>
                                <a:pt x="15412" y="9823"/>
                              </a:lnTo>
                              <a:lnTo>
                                <a:pt x="15412" y="8640"/>
                              </a:lnTo>
                              <a:lnTo>
                                <a:pt x="21600" y="10800"/>
                              </a:lnTo>
                              <a:lnTo>
                                <a:pt x="15412" y="12960"/>
                              </a:lnTo>
                              <a:lnTo>
                                <a:pt x="15412" y="11777"/>
                              </a:lnTo>
                              <a:lnTo>
                                <a:pt x="11777" y="11777"/>
                              </a:lnTo>
                              <a:lnTo>
                                <a:pt x="11777" y="15412"/>
                              </a:lnTo>
                              <a:lnTo>
                                <a:pt x="12960" y="15412"/>
                              </a:lnTo>
                              <a:lnTo>
                                <a:pt x="10800" y="21600"/>
                              </a:lnTo>
                              <a:lnTo>
                                <a:pt x="8640" y="15412"/>
                              </a:lnTo>
                              <a:lnTo>
                                <a:pt x="9823" y="15412"/>
                              </a:lnTo>
                              <a:lnTo>
                                <a:pt x="9823" y="11777"/>
                              </a:lnTo>
                              <a:lnTo>
                                <a:pt x="6188" y="11777"/>
                              </a:lnTo>
                              <a:lnTo>
                                <a:pt x="6188" y="129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670.05pt;margin-top:43.85pt;width:35.95pt;height:38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84.45pt;margin-top:29.45pt;width:5.6pt;height:7.6pt;mso-wrap-style:none;v-text-anchor:middle" type="_x0000_t136">
            <v:path textpathok="t"/>
            <v:textpath on="t" fitshape="t" string="С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684.45pt;margin-top:87.05pt;width:8.45pt;height:7.6pt;mso-wrap-style:none;v-text-anchor:middle" type="_x0000_t136">
            <v:path textpathok="t"/>
            <v:textpath on="t" fitshape="t" string="Ю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657.7pt;margin-top:58.1pt;width:5.6pt;height:7.6pt;mso-wrap-style:none;v-text-anchor:middle" type="_x0000_t136">
            <v:path textpathok="t"/>
            <v:textpath on="t" fitshape="t" string="З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713.25pt;margin-top:58.25pt;width:5.6pt;height:7.6pt;mso-wrap-style:none;v-text-anchor:middle" type="_x0000_t136">
            <v:path textpathok="t"/>
            <v:textpath on="t" fitshape="t" string="В" style="font-family:&quot;Times New Roman&quot;;font-size:8pt"/>
            <v:fill o:detectmouseclick="t" type="solid" color2="white"/>
            <v:stroke color="black" weight="3240" joinstyle="miter" endcap="flat"/>
            <w10:wrap type="none"/>
          </v:shape>
        </w:pict>
        <w:object w:dxaOrig="4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85pt;margin-top:475.85pt;width:21pt;height: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284067" r:id="rId2"/>
        </w:object>
        <w:object w:dxaOrig="4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6.7pt;margin-top:263.65pt;width:21pt;height:2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254029" r:id="rId4"/>
        </w:object>
        <w:object w:dxaOrig="4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25pt;margin-top:303.05pt;width:21pt;height:2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61519" r:id="rId6"/>
        </w:object>
        <w:object w:dxaOrig="4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3.25pt;margin-top:173.45pt;width:21pt;height:2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189378" r:id="rId8"/>
        </w:object>
        <w:object w:dxaOrig="4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65pt;margin-top:432.65pt;width:21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9680708" r:id="rId10"/>
        </w:object>
        <w:object w:dxaOrig="4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.45pt;margin-top:259.85pt;width:21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6059329" r:id="rId12"/>
        </w:object>
        <w:object w:dxaOrig="4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62.05pt;margin-top:238.25pt;width:21pt;height:2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476519" r:id="rId14"/>
        </w:object>
        <w:object w:dxaOrig="4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48.45pt;margin-top:166.25pt;width:21pt;height:2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88026238" r:id="rId16"/>
        </w:object>
        <w:object w:dxaOrig="225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3.25pt;margin-top:130.25pt;width:4.55pt;height:10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39602001" r:id="rId18"/>
        </w:object>
        <w:object w:dxaOrig="225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89.25pt;margin-top:173.45pt;width:4.55pt;height:10.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73901767" r:id="rId20"/>
        </w:object>
        <w:object w:dxaOrig="225" w:dyaOrig="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4.85pt;margin-top:151.85pt;width:4.55pt;height:1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8158203" r:id="rId22"/>
        </w:object>
        <w:object w:dxaOrig="225" w:dyaOrig="5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8.85pt;margin-top:108.65pt;width:4.55pt;height:10.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06177927" r:id="rId24"/>
        </w:object>
        <w:object w:dxaOrig="225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96.45pt;margin-top:202.25pt;width:4.55pt;height:10.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79772635" r:id="rId26"/>
        </w:object>
        <w:object w:dxaOrig="225" w:dyaOrig="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03.65pt;margin-top:267.05pt;width:4.55pt;height:10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54458833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2410</wp:posOffset>
                </wp:positionH>
                <wp:positionV relativeFrom="paragraph">
                  <wp:posOffset>2514600</wp:posOffset>
                </wp:positionV>
                <wp:extent cx="323215" cy="161925"/>
                <wp:effectExtent l="99060" t="20955" r="9842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6600">
                          <a:off x="0" y="0"/>
                          <a:ext cx="323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25pt;margin-top:198pt;width:25.4pt;height:12.7pt;mso-wrap-style:none;v-text-anchor:middle;rotation:46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520.95pt;margin-top:201.15pt;width:20.1pt;height:6.3pt;mso-wrap-style:none;v-text-anchor:middle;rotation:46" type="_x0000_t136">
            <v:path textpathok="t"/>
            <v:textpath on="t" fitshape="t" string="НАМИ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1990</wp:posOffset>
                </wp:positionH>
                <wp:positionV relativeFrom="paragraph">
                  <wp:posOffset>376555</wp:posOffset>
                </wp:positionV>
                <wp:extent cx="2743200" cy="1028700"/>
                <wp:effectExtent l="12700" t="12700" r="271145" b="1567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200" y="2400"/>
                              </a:moveTo>
                              <a:lnTo>
                                <a:pt x="23630" y="2400"/>
                              </a:lnTo>
                              <a:lnTo>
                                <a:pt x="23630" y="50733"/>
                              </a:lnTo>
                              <a:lnTo>
                                <a:pt x="14955" y="53893"/>
                              </a:lnTo>
                            </a:path>
                            <a:path w="21600" h="21600">
                              <a:moveTo>
                                <a:pt x="22200" y="0"/>
                              </a:moveTo>
                              <a:lnTo>
                                <a:pt x="222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Девап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и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Московского завода "СПРИНТ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5438, г.Москва, Автомоторная 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л/факс.797-88-21,в/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7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758,75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vis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v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53.7pt;margin-top:29.65pt;width:215.95pt;height:80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Девап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ритор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Московского завода "СПРИНТ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5438, г.Москва, Автомоторная 1/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л/факс.797-88-21,в/т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57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758,759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vis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v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@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7</w:t>
      </w:r>
      <w:bookmarkStart w:id="0" w:name="_1243236371"/>
      <w:bookmarkStart w:id="1" w:name="_1242912399"/>
      <w:bookmarkStart w:id="2" w:name="_1242912369"/>
      <w:bookmarkStart w:id="3" w:name="_1242911454"/>
      <w:bookmarkStart w:id="4" w:name="_1155644855"/>
      <w:bookmarkStart w:id="5" w:name="_1097918270"/>
      <w:bookmarkStart w:id="6" w:name="_1097915420"/>
      <w:bookmarkStart w:id="7" w:name="_109791519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5256" w:dyaOrig="105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9.65pt;height:532.25pt" filled="f" o:ole="">
            <v:imagedata r:id="rId31" o:title=""/>
          </v:shape>
          <o:OLEObject Type="Embed" ProgID="" ShapeID="ole_rId30" DrawAspect="Content" ObjectID="_1648915985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25465</wp:posOffset>
                </wp:positionH>
                <wp:positionV relativeFrom="paragraph">
                  <wp:posOffset>2653030</wp:posOffset>
                </wp:positionV>
                <wp:extent cx="745490" cy="3619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ОО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в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28.5pt;mso-wrap-distance-left:9.05pt;mso-wrap-distance-right:9.05pt;mso-wrap-distance-top:0pt;mso-wrap-distance-bottom:0pt;margin-top:208.9pt;mso-position-vertical-relative:text;margin-left:442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ОО</w:t>
                      </w:r>
                    </w:p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в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3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9:00Z</dcterms:created>
  <dc:creator>Администратор</dc:creator>
  <dc:description/>
  <cp:keywords/>
  <dc:language>en-US</dc:language>
  <cp:lastModifiedBy>Валерий3 С. Коваленко</cp:lastModifiedBy>
  <dcterms:modified xsi:type="dcterms:W3CDTF">2011-08-15T14:19:00Z</dcterms:modified>
  <cp:revision>2</cp:revision>
  <dc:subject/>
  <dc:title> </dc:title>
</cp:coreProperties>
</file>